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pPr>
      <w:r>
        <w:rPr>
          <w:rFonts w:cs="Times New Roman" w:ascii="Times New Roman" w:hAnsi="Times New Roman"/>
          <w:b/>
          <w:sz w:val="28"/>
          <w:szCs w:val="28"/>
          <w:lang w:val="en-US" w:eastAsia="en-US"/>
        </w:rPr>
        <w:t>Declaration on honour on</w:t>
        <w:br/>
        <w:t>exclusion criteria and selection criteria</w:t>
      </w:r>
    </w:p>
    <w:p>
      <w:pPr>
        <w:pStyle w:val="Normal"/>
        <w:spacing w:before="100" w:after="100"/>
        <w:jc w:val="both"/>
        <w:rPr/>
      </w:pPr>
      <w:r>
        <w:rPr>
          <w:rFonts w:cs="Times New Roman" w:ascii="Times New Roman" w:hAnsi="Times New Roman"/>
          <w:sz w:val="24"/>
          <w:szCs w:val="24"/>
          <w:lang w:val="en-US" w:eastAsia="en-US"/>
        </w:rPr>
        <w:t>The undersigned [</w:t>
      </w:r>
      <w:r>
        <w:rPr>
          <w:rFonts w:cs="Times New Roman" w:ascii="Times New Roman" w:hAnsi="Times New Roman"/>
          <w:i/>
          <w:sz w:val="24"/>
          <w:szCs w:val="24"/>
          <w:highlight w:val="lightGray"/>
          <w:lang w:val="en-US" w:eastAsia="en-US"/>
        </w:rPr>
        <w:t>insert name of the signatory of this form</w:t>
      </w:r>
      <w:r>
        <w:rPr>
          <w:rFonts w:cs="Times New Roman" w:ascii="Times New Roman" w:hAnsi="Times New Roman"/>
          <w:sz w:val="24"/>
          <w:szCs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240"/>
              <w:jc w:val="both"/>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natural persons</w:t>
            </w:r>
            <w:r>
              <w:rPr>
                <w:rFonts w:cs="Times New Roman" w:ascii="Times New Roman" w:hAnsi="Times New Roman"/>
                <w:sz w:val="24"/>
                <w:szCs w:val="24"/>
                <w:lang w:val="en-US" w:eastAsia="en-US"/>
              </w:rPr>
              <w:t xml:space="preserve">) </w:t>
            </w:r>
          </w:p>
        </w:tc>
        <w:tc>
          <w:tcPr>
            <w:tcW w:w="6378"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 or passport number: </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he person is not required to submit the declaration on exclusion criteria if the same declaration has already been submitted for the purposes of another award procedure of the same contracting authority, provided the situation has not changed, and that the time that has elapsed since the issuing date of the declaration does not exceed one year.</w:t>
      </w:r>
    </w:p>
    <w:p>
      <w:pPr>
        <w:pStyle w:val="Normal"/>
        <w:spacing w:before="100" w:after="100"/>
        <w:jc w:val="both"/>
        <w:rPr/>
      </w:pPr>
      <w:r>
        <w:rPr>
          <w:rFonts w:cs="Times New Roman" w:ascii="Times New Roman" w:hAnsi="Times New Roman"/>
          <w:sz w:val="24"/>
          <w:szCs w:val="24"/>
        </w:rPr>
        <w:t xml:space="preserve">In this case, the signatory declares that the person has already provided </w:t>
      </w:r>
      <w:r>
        <w:rPr/>
        <w:t xml:space="preserve">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b/>
                <w:b/>
                <w:sz w:val="24"/>
                <w:szCs w:val="24"/>
              </w:rPr>
            </w:pPr>
            <w:r>
              <w:rPr>
                <w:rFonts w:cs="Times New Roman" w:ascii="Times New Roman" w:hAnsi="Times New Roman"/>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Heading"/>
        <w:rPr>
          <w:sz w:val="24"/>
          <w:szCs w:val="24"/>
          <w:lang w:val="en-US" w:eastAsia="en-US"/>
        </w:rPr>
      </w:pPr>
      <w:r>
        <w:rPr>
          <w:sz w:val="24"/>
          <w:szCs w:val="24"/>
          <w:lang w:val="en-US" w:eastAsia="en-US"/>
        </w:rPr>
        <w:t>I – Situations of exclusion concerning the person</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r>
              <w:rPr>
                <w:lang w:val="en-US" w:eastAsia="en-US"/>
              </w:rPr>
              <w:t>it is bankrupt, subject to insolvency or winding-up procedures, its assets are being administered by a liquidator or by a court, it is in an arrangement with creditors, its business activities are suspendedorit is in any analogous situation arising from a similar procedure provided for under Union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0" w:name="__Fieldmark__0_1859611535"/>
            <w:bookmarkStart w:id="1" w:name="__Fieldmark__0_1859611535"/>
            <w:bookmarkEnd w:id="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 w:name="__Fieldmark__1_1859611535"/>
            <w:bookmarkStart w:id="3" w:name="__Fieldmark__1_1859611535"/>
            <w:bookmarkEnd w:id="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r>
              <w:rPr>
                <w:lang w:val="en-US" w:eastAsia="en-US"/>
              </w:rPr>
              <w:t>it has been established by a final judgement or a final administrative decision that the person is in breach of its obligations relating to the payment of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 w:name="__Fieldmark__2_1859611535"/>
            <w:bookmarkStart w:id="5" w:name="__Fieldmark__2_1859611535"/>
            <w:bookmarkEnd w:id="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 w:name="__Fieldmark__3_1859611535"/>
            <w:bookmarkStart w:id="7" w:name="__Fieldmark__3_1859611535"/>
            <w:bookmarkEnd w:id="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r>
              <w:rPr>
                <w:lang w:val="en-US" w:eastAsia="en-US"/>
              </w:rPr>
              <w:t>it has been established by a final judgement or a final administrative decision that the person is guilty of grave professional misconduct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eligibility or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 w:name="__Fieldmark__4_1859611535"/>
            <w:bookmarkStart w:id="10" w:name="__Fieldmark__4_1859611535"/>
            <w:bookmarkEnd w:id="1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 w:name="__Fieldmark__5_1859611535"/>
            <w:bookmarkStart w:id="12" w:name="__Fieldmark__5_1859611535"/>
            <w:bookmarkEnd w:id="1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 w:name="__Fieldmark__6_1859611535"/>
            <w:bookmarkStart w:id="15" w:name="__Fieldmark__6_1859611535"/>
            <w:bookmarkEnd w:id="1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 w:name="__Fieldmark__7_1859611535"/>
            <w:bookmarkStart w:id="17" w:name="__Fieldmark__7_1859611535"/>
            <w:bookmarkEnd w:id="1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9" w:name="__Fieldmark__8_1859611535"/>
            <w:bookmarkStart w:id="20" w:name="__Fieldmark__8_1859611535"/>
            <w:bookmarkEnd w:id="2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1" w:name="__Fieldmark__9_1859611535"/>
            <w:bookmarkStart w:id="22" w:name="__Fieldmark__9_1859611535"/>
            <w:bookmarkEnd w:id="2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4" w:name="__Fieldmark__10_1859611535"/>
            <w:bookmarkStart w:id="25" w:name="__Fieldmark__10_1859611535"/>
            <w:bookmarkEnd w:id="2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6" w:name="__Fieldmark__11_1859611535"/>
            <w:bookmarkStart w:id="27" w:name="__Fieldmark__11_1859611535"/>
            <w:bookmarkEnd w:id="2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9" w:name="__Fieldmark__12_1859611535"/>
            <w:bookmarkStart w:id="30" w:name="__Fieldmark__12_1859611535"/>
            <w:bookmarkEnd w:id="3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1" w:name="__Fieldmark__13_1859611535"/>
            <w:bookmarkStart w:id="32" w:name="__Fieldmark__13_1859611535"/>
            <w:bookmarkEnd w:id="3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ind w:left="357" w:hanging="357"/>
              <w:rPr>
                <w:color w:val="000000"/>
                <w:lang w:eastAsia="en-GB"/>
              </w:rPr>
            </w:pPr>
            <w:r>
              <w:rPr>
                <w:lang w:val="en-US" w:eastAsia="en-US"/>
              </w:rPr>
              <w:t>it has been established by a final judgement that the person is guilty of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4" w:name="__Fieldmark__14_1859611535"/>
            <w:bookmarkStart w:id="35" w:name="__Fieldmark__14_1859611535"/>
            <w:bookmarkEnd w:id="3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6" w:name="__Fieldmark__15_1859611535"/>
            <w:bookmarkStart w:id="37" w:name="__Fieldmark__15_1859611535"/>
            <w:bookmarkEnd w:id="3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or active corruption within the meaning of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or conduct referred to in Article 2(1) of Council Framework Decision 2003/568/JHA</w:t>
            </w:r>
            <w:bookmarkStart w:id="40" w:name="_DV_C383"/>
            <w:bookmarkEnd w:id="39"/>
            <w:r>
              <w:rPr>
                <w:color w:val="000000"/>
              </w:rPr>
              <w:t>, as well as corruption as defined in other applicable laws;</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1" w:name="__Fieldmark__16_1859611535"/>
            <w:bookmarkStart w:id="42" w:name="__Fieldmark__16_1859611535"/>
            <w:bookmarkEnd w:id="4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3" w:name="__Fieldmark__17_1859611535"/>
            <w:bookmarkStart w:id="44" w:name="__Fieldmark__17_1859611535"/>
            <w:bookmarkEnd w:id="4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conduct related to a criminal organisation, </w:t>
            </w:r>
            <w:bookmarkStart w:id="47" w:name="_DV_C385"/>
            <w:r>
              <w:rPr>
                <w:color w:val="000000"/>
                <w:lang w:eastAsia="en-GB"/>
              </w:rPr>
              <w:t>as 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9" w:name="__Fieldmark__18_1859611535"/>
            <w:bookmarkStart w:id="50" w:name="__Fieldmark__18_1859611535"/>
            <w:bookmarkEnd w:id="5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1" w:name="__Fieldmark__19_1859611535"/>
            <w:bookmarkStart w:id="52" w:name="__Fieldmark__19_1859611535"/>
            <w:bookmarkEnd w:id="5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bookmarkStart w:id="56" w:name="_DV_C392"/>
            <w:r>
              <w:rPr>
                <w:color w:val="000000"/>
              </w:rPr>
              <w:t>within the meaning of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8" w:name="__Fieldmark__20_1859611535"/>
            <w:bookmarkStart w:id="59" w:name="__Fieldmark__20_1859611535"/>
            <w:bookmarkEnd w:id="5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0" w:name="__Fieldmark__21_1859611535"/>
            <w:bookmarkStart w:id="61" w:name="__Fieldmark__21_1859611535"/>
            <w:bookmarkEnd w:id="6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6" w:name="__Fieldmark__22_1859611535"/>
            <w:bookmarkStart w:id="67" w:name="__Fieldmark__22_1859611535"/>
            <w:bookmarkEnd w:id="6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8" w:name="__Fieldmark__23_1859611535"/>
            <w:bookmarkStart w:id="69" w:name="__Fieldmark__23_1859611535"/>
            <w:bookmarkEnd w:id="6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4" w:name="__Fieldmark__24_1859611535"/>
            <w:bookmarkStart w:id="75" w:name="__Fieldmark__24_1859611535"/>
            <w:bookmarkEnd w:id="7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6" w:name="__Fieldmark__25_1859611535"/>
            <w:bookmarkStart w:id="77" w:name="__Fieldmark__25_1859611535"/>
            <w:bookmarkEnd w:id="7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 contracting authority, </w:t>
            </w:r>
            <w:r>
              <w:rPr>
                <w:color w:val="000000"/>
              </w:rPr>
              <w:t>the European Anti-Fraud Office (OLAF)</w:t>
            </w:r>
            <w:r>
              <w:rPr>
                <w:lang w:val="en-US" w:eastAsia="en-US"/>
              </w:rPr>
              <w:t xml:space="preserve">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8" w:name="__Fieldmark__26_1859611535"/>
            <w:bookmarkStart w:id="79" w:name="__Fieldmark__26_1859611535"/>
            <w:bookmarkEnd w:id="7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0" w:name="__Fieldmark__27_1859611535"/>
            <w:bookmarkStart w:id="81" w:name="__Fieldmark__27_1859611535"/>
            <w:bookmarkEnd w:id="8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3" w:name="__Fieldmark__28_1859611535"/>
            <w:bookmarkStart w:id="84" w:name="__Fieldmark__28_1859611535"/>
            <w:bookmarkEnd w:id="8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5" w:name="__Fieldmark__29_1859611535"/>
            <w:bookmarkStart w:id="86" w:name="__Fieldmark__29_1859611535"/>
            <w:bookmarkEnd w:id="8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color w:val="000000"/>
              </w:rPr>
            </w:pPr>
            <w:r>
              <w:rPr>
                <w:color w:val="000000"/>
              </w:rPr>
              <w:t>it has been established by a final judgment or final administrative decision that the person has created an entity under a different jurisdiction with the intent to circumvent fiscal, social or any other legal obligations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7" w:name="__Fieldmark__30_1859611535"/>
            <w:bookmarkStart w:id="88" w:name="__Fieldmark__30_1859611535"/>
            <w:bookmarkEnd w:id="8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9" w:name="__Fieldmark__31_1859611535"/>
            <w:bookmarkStart w:id="90" w:name="__Fieldmark__31_1859611535"/>
            <w:bookmarkEnd w:id="9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pPr>
            <w:r>
              <w:rPr>
                <w:lang w:val="en-US" w:eastAsia="en-US"/>
              </w:rPr>
              <w:t>(</w:t>
            </w:r>
            <w:r>
              <w:rPr>
                <w:i/>
                <w:lang w:val="en-US" w:eastAsia="en-US"/>
              </w:rPr>
              <w:t>only for legal persons</w:t>
            </w:r>
            <w:r>
              <w:rPr>
                <w:lang w:val="en-US" w:eastAsia="en-US"/>
              </w:rPr>
              <w:t>)</w:t>
            </w:r>
            <w:r>
              <w:rPr>
                <w:color w:val="000000"/>
              </w:rPr>
              <w:t>it has been established by a final judgment or final administrative decision that the person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1" w:name="__Fieldmark__32_1859611535"/>
            <w:bookmarkStart w:id="92" w:name="__Fieldmark__32_1859611535"/>
            <w:bookmarkEnd w:id="9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3" w:name="__Fieldmark__33_1859611535"/>
            <w:bookmarkStart w:id="94" w:name="__Fieldmark__33_1859611535"/>
            <w:bookmarkEnd w:id="9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color w:val="000000"/>
              </w:rPr>
            </w:pPr>
            <w:r>
              <w:rPr>
                <w:color w:val="000000"/>
              </w:rPr>
              <w:t>for the situations referred to in points (c) to (h) above the person is subject to:</w:t>
            </w:r>
          </w:p>
          <w:p>
            <w:pPr>
              <w:pStyle w:val="Text1"/>
              <w:spacing w:before="40" w:after="40"/>
              <w:ind w:left="360" w:hanging="0"/>
              <w:rPr>
                <w:color w:val="000000"/>
              </w:rPr>
            </w:pPr>
            <w:r>
              <w:rPr>
                <w:color w:val="000000"/>
              </w:rPr>
            </w:r>
          </w:p>
          <w:p>
            <w:pPr>
              <w:pStyle w:val="Text1"/>
              <w:numPr>
                <w:ilvl w:val="0"/>
                <w:numId w:val="2"/>
              </w:numPr>
              <w:spacing w:before="40" w:after="40"/>
              <w:ind w:left="709" w:hanging="0"/>
              <w:rPr>
                <w:color w:val="000000"/>
              </w:rPr>
            </w:pPr>
            <w:r>
              <w:rPr>
                <w:color w:val="000000"/>
              </w:rPr>
              <w:t>facts established in the context of audits or investigations carried out by the European Public Prosecutor's Office after its establishment, the Court of Auditors, the European Anti-Fraud Office (OLAF) or the internal auditor, or any other check, audit or control performed under the responsibility of an authorising officerof an EU institution, of a European office or of an EU agency or body;</w:t>
            </w:r>
          </w:p>
          <w:p>
            <w:pPr>
              <w:pStyle w:val="Text1"/>
              <w:numPr>
                <w:ilvl w:val="0"/>
                <w:numId w:val="2"/>
              </w:numPr>
              <w:spacing w:before="40" w:after="40"/>
              <w:ind w:left="709" w:hanging="0"/>
              <w:rPr>
                <w:color w:val="000000"/>
              </w:rPr>
            </w:pPr>
            <w:r>
              <w:rPr>
                <w:color w:val="000000"/>
              </w:rPr>
              <w:t>non-final judgments or non-final administrative decisions which may include disciplinary measures taken by the competent supervisory body responsible for the verification of the application of standards of professional ethics;</w:t>
            </w:r>
          </w:p>
          <w:p>
            <w:pPr>
              <w:pStyle w:val="Text1"/>
              <w:numPr>
                <w:ilvl w:val="0"/>
                <w:numId w:val="2"/>
              </w:numPr>
              <w:spacing w:before="40" w:after="40"/>
              <w:ind w:left="709" w:hanging="0"/>
              <w:rPr>
                <w:color w:val="000000"/>
              </w:rPr>
            </w:pPr>
            <w:r>
              <w:rPr>
                <w:color w:val="000000"/>
              </w:rPr>
              <w:t xml:space="preserve"> </w:t>
            </w:r>
            <w:r>
              <w:rPr>
                <w:color w:val="000000"/>
              </w:rPr>
              <w:t>facts referred to in decisions of entities or persons being entrusted with EU budget implementation tasks;</w:t>
            </w:r>
          </w:p>
          <w:p>
            <w:pPr>
              <w:pStyle w:val="Text1"/>
              <w:numPr>
                <w:ilvl w:val="0"/>
                <w:numId w:val="2"/>
              </w:numPr>
              <w:spacing w:before="40" w:after="40"/>
              <w:ind w:left="709" w:hanging="0"/>
              <w:rPr>
                <w:color w:val="000000"/>
              </w:rPr>
            </w:pPr>
            <w:r>
              <w:rPr>
                <w:color w:val="000000"/>
              </w:rPr>
              <w:t>information transmitted by Member States implementing Union funds;</w:t>
            </w:r>
          </w:p>
          <w:p>
            <w:pPr>
              <w:pStyle w:val="Text1"/>
              <w:numPr>
                <w:ilvl w:val="0"/>
                <w:numId w:val="2"/>
              </w:numPr>
              <w:spacing w:before="40" w:after="40"/>
              <w:ind w:left="709" w:hanging="0"/>
              <w:rPr>
                <w:color w:val="000000"/>
              </w:rPr>
            </w:pPr>
            <w:r>
              <w:rPr>
                <w:color w:val="000000"/>
              </w:rPr>
              <w:t>decisions of the Commission relating to the infringement of Union competition law or of a national competent authority relating to the infringement of Union or national competition law; or</w:t>
            </w:r>
          </w:p>
          <w:p>
            <w:pPr>
              <w:pStyle w:val="Text1"/>
              <w:numPr>
                <w:ilvl w:val="0"/>
                <w:numId w:val="2"/>
              </w:numPr>
              <w:spacing w:before="40" w:after="40"/>
              <w:ind w:left="709" w:hanging="0"/>
              <w:rPr>
                <w:color w:val="000000"/>
              </w:rPr>
            </w:pPr>
            <w:r>
              <w:rPr>
                <w:color w:val="000000"/>
              </w:rPr>
              <w:t xml:space="preserve"> </w:t>
            </w:r>
            <w:r>
              <w:rPr>
                <w:color w:val="000000"/>
              </w:rPr>
              <w:t xml:space="preserve">decisions of exclusion by an authorising officer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5" w:name="__Fieldmark__34_1859611535"/>
            <w:bookmarkStart w:id="96" w:name="__Fieldmark__34_1859611535"/>
            <w:bookmarkEnd w:id="9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7" w:name="__Fieldmark__35_1859611535"/>
            <w:bookmarkStart w:id="98" w:name="__Fieldmark__35_1859611535"/>
            <w:bookmarkEnd w:id="9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9" w:name="__Fieldmark__36_1859611535"/>
            <w:bookmarkStart w:id="100" w:name="__Fieldmark__36_1859611535"/>
            <w:bookmarkEnd w:id="10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1" w:name="__Fieldmark__37_1859611535"/>
            <w:bookmarkStart w:id="102" w:name="__Fieldmark__37_1859611535"/>
            <w:bookmarkEnd w:id="10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3" w:name="__Fieldmark__38_1859611535"/>
            <w:bookmarkStart w:id="104" w:name="__Fieldmark__38_1859611535"/>
            <w:bookmarkEnd w:id="10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5" w:name="__Fieldmark__39_1859611535"/>
            <w:bookmarkStart w:id="106" w:name="__Fieldmark__39_1859611535"/>
            <w:bookmarkEnd w:id="10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7" w:name="__Fieldmark__40_1859611535"/>
            <w:bookmarkStart w:id="108" w:name="__Fieldmark__40_1859611535"/>
            <w:bookmarkEnd w:id="10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9" w:name="__Fieldmark__41_1859611535"/>
            <w:bookmarkStart w:id="110" w:name="__Fieldmark__41_1859611535"/>
            <w:bookmarkEnd w:id="11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1" w:name="__Fieldmark__42_1859611535"/>
            <w:bookmarkStart w:id="112" w:name="__Fieldmark__42_1859611535"/>
            <w:bookmarkEnd w:id="11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3" w:name="__Fieldmark__43_1859611535"/>
            <w:bookmarkStart w:id="114" w:name="__Fieldmark__43_1859611535"/>
            <w:bookmarkEnd w:id="11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5" w:name="__Fieldmark__44_1859611535"/>
            <w:bookmarkStart w:id="116" w:name="__Fieldmark__44_1859611535"/>
            <w:bookmarkEnd w:id="11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7" w:name="__Fieldmark__45_1859611535"/>
            <w:bookmarkStart w:id="118" w:name="__Fieldmark__45_1859611535"/>
            <w:bookmarkEnd w:id="11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Heading"/>
        <w:jc w:val="both"/>
        <w:rPr>
          <w:b w:val="false"/>
          <w:b w:val="false"/>
          <w:smallCaps/>
          <w:sz w:val="24"/>
          <w:szCs w:val="24"/>
        </w:rPr>
      </w:pPr>
      <w:r>
        <w:rPr>
          <w:sz w:val="24"/>
          <w:szCs w:val="24"/>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rFonts w:ascii="Times New Roman" w:hAnsi="Times New Roman" w:cs="Times New Roman"/>
          <w:b/>
          <w:b/>
          <w:i/>
          <w:i/>
          <w:sz w:val="24"/>
          <w:szCs w:val="24"/>
          <w:u w:val="single"/>
          <w:lang w:val="en-US" w:eastAsia="en-US"/>
        </w:rPr>
      </w:pPr>
      <w:r>
        <w:rPr>
          <w:rFonts w:cs="Times New Roman" w:ascii="Times New Roman" w:hAnsi="Times New Roman"/>
          <w:b/>
          <w:i/>
          <w:sz w:val="24"/>
          <w:szCs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0" w:after="40"/>
              <w:jc w:val="both"/>
              <w:rPr/>
            </w:pPr>
            <w:r>
              <w:rPr>
                <w:rFonts w:cs="Times New Roman" w:ascii="Times New Roman" w:hAnsi="Times New Roman"/>
                <w:sz w:val="24"/>
                <w:szCs w:val="24"/>
                <w:lang w:val="en-US" w:eastAsia="en-US"/>
              </w:rPr>
              <w:t>declares that a natural or legal personwho is a member of the administrative, management or supervisory body of the above-mentioned legal person, or who haspowers of representation, decision or control with regard to the above-mentioned legal person</w:t>
            </w:r>
            <w:r>
              <w:rPr>
                <w:rFonts w:cs="Times New Roman" w:ascii="Times New Roman" w:hAnsi="Times New Roman"/>
                <w:sz w:val="24"/>
                <w:szCs w:val="24"/>
              </w:rPr>
              <w:t>(this covers e.g. company directors, members of management or supervisory bodies, and cases where one natural or legal person holds a majority of shares), or a beneficial owner of the person (as referred to in point 6 of article 3 of Directive (EU) No 2015/849)</w:t>
            </w:r>
            <w:r>
              <w:rPr>
                <w:rFonts w:cs="Times New Roman" w:ascii="Times New Roman" w:hAnsi="Times New Roman"/>
                <w:sz w:val="24"/>
                <w:szCs w:val="24"/>
                <w:lang w:val="en-US" w:eastAsia="en-US"/>
              </w:rPr>
              <w:t>is in one of the following situ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9" w:name="__Fieldmark__46_1859611535"/>
            <w:bookmarkStart w:id="120" w:name="__Fieldmark__46_1859611535"/>
            <w:bookmarkEnd w:id="12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1" w:name="__Fieldmark__47_1859611535"/>
            <w:bookmarkStart w:id="122" w:name="__Fieldmark__47_1859611535"/>
            <w:bookmarkEnd w:id="12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3" w:name="__Fieldmark__48_1859611535"/>
            <w:bookmarkStart w:id="124" w:name="__Fieldmark__48_1859611535"/>
            <w:bookmarkEnd w:id="12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5" w:name="__Fieldmark__49_1859611535"/>
            <w:bookmarkStart w:id="126" w:name="__Fieldmark__49_1859611535"/>
            <w:bookmarkEnd w:id="12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7" w:name="__Fieldmark__50_1859611535"/>
            <w:bookmarkStart w:id="128" w:name="__Fieldmark__50_1859611535"/>
            <w:bookmarkEnd w:id="12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9" w:name="__Fieldmark__51_1859611535"/>
            <w:bookmarkStart w:id="130" w:name="__Fieldmark__51_1859611535"/>
            <w:bookmarkEnd w:id="13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1" w:name="__Fieldmark__52_1859611535"/>
            <w:bookmarkStart w:id="132" w:name="__Fieldmark__52_1859611535"/>
            <w:bookmarkEnd w:id="13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3" w:name="__Fieldmark__53_1859611535"/>
            <w:bookmarkStart w:id="134" w:name="__Fieldmark__53_1859611535"/>
            <w:bookmarkEnd w:id="13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5" w:name="__Fieldmark__54_1859611535"/>
            <w:bookmarkStart w:id="136" w:name="__Fieldmark__54_1859611535"/>
            <w:bookmarkEnd w:id="13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7" w:name="__Fieldmark__55_1859611535"/>
            <w:bookmarkStart w:id="138" w:name="__Fieldmark__55_1859611535"/>
            <w:bookmarkEnd w:id="13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9" w:name="__Fieldmark__56_1859611535"/>
            <w:bookmarkStart w:id="140" w:name="__Fieldmark__56_1859611535"/>
            <w:bookmarkEnd w:id="14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1" w:name="__Fieldmark__57_1859611535"/>
            <w:bookmarkStart w:id="142" w:name="__Fieldmark__57_1859611535"/>
            <w:bookmarkEnd w:id="14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g) above (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3" w:name="__Fieldmark__58_1859611535"/>
            <w:bookmarkStart w:id="144" w:name="__Fieldmark__58_1859611535"/>
            <w:bookmarkEnd w:id="14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5" w:name="__Fieldmark__59_1859611535"/>
            <w:bookmarkStart w:id="146" w:name="__Fieldmark__59_1859611535"/>
            <w:bookmarkEnd w:id="14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7" w:name="__Fieldmark__60_1859611535"/>
            <w:bookmarkStart w:id="148" w:name="__Fieldmark__60_1859611535"/>
            <w:bookmarkEnd w:id="14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h) above (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9" w:name="__Fieldmark__61_1859611535"/>
            <w:bookmarkStart w:id="150" w:name="__Fieldmark__61_1859611535"/>
            <w:bookmarkEnd w:id="15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1" w:name="__Fieldmark__62_1859611535"/>
            <w:bookmarkStart w:id="152" w:name="__Fieldmark__62_1859611535"/>
            <w:bookmarkEnd w:id="15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3" w:name="__Fieldmark__63_1859611535"/>
            <w:bookmarkStart w:id="154" w:name="__Fieldmark__63_1859611535"/>
            <w:bookmarkEnd w:id="15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i) abov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5" w:name="__Fieldmark__64_1859611535"/>
            <w:bookmarkStart w:id="156" w:name="__Fieldmark__64_1859611535"/>
            <w:bookmarkEnd w:id="15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7" w:name="__Fieldmark__65_1859611535"/>
            <w:bookmarkStart w:id="158" w:name="__Fieldmark__65_1859611535"/>
            <w:bookmarkEnd w:id="15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9" w:name="__Fieldmark__66_1859611535"/>
            <w:bookmarkStart w:id="160" w:name="__Fieldmark__66_1859611535"/>
            <w:bookmarkEnd w:id="16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sz w:val="24"/>
          <w:szCs w:val="24"/>
          <w:lang w:val="en-US" w:eastAsia="en-US"/>
        </w:rPr>
      </w:pPr>
      <w:r>
        <w:rPr>
          <w:sz w:val="24"/>
          <w:szCs w:val="24"/>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rFonts w:cs="Times New Roman" w:ascii="Times New Roman" w:hAnsi="Times New Roman"/>
                <w:sz w:val="24"/>
                <w:szCs w:val="24"/>
                <w:lang w:val="en-US" w:eastAsia="en-US"/>
              </w:rPr>
              <w:t>declares thata natural or legal personthat assumes unlimited liability for the debts of the above-mentioned legal personis in one of the following situations [</w:t>
            </w:r>
            <w:r>
              <w:rPr>
                <w:rFonts w:cs="Times New Roman" w:ascii="Times New Roman" w:hAnsi="Times New Roman"/>
                <w:b/>
                <w:i/>
                <w:sz w:val="24"/>
                <w:szCs w:val="24"/>
                <w:u w:val="single"/>
                <w:lang w:val="en-US" w:eastAsia="en-US"/>
              </w:rPr>
              <w:t>If yes, please indicate in annex to this declaration which situation and the name(s) of the concerned person(s) with a brief explanation</w:t>
            </w:r>
            <w:r>
              <w:rPr>
                <w:rFonts w:cs="Times New Roman" w:ascii="Times New Roman" w:hAnsi="Times New Roman"/>
                <w:sz w:val="24"/>
                <w:szCs w:val="24"/>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1" w:name="__Fieldmark__67_1859611535"/>
            <w:bookmarkStart w:id="162" w:name="__Fieldmark__67_1859611535"/>
            <w:bookmarkEnd w:id="16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3" w:name="__Fieldmark__68_1859611535"/>
            <w:bookmarkStart w:id="164" w:name="__Fieldmark__68_1859611535"/>
            <w:bookmarkEnd w:id="16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5" w:name="__Fieldmark__69_1859611535"/>
            <w:bookmarkStart w:id="166" w:name="__Fieldmark__69_1859611535"/>
            <w:bookmarkEnd w:id="16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7" w:name="__Fieldmark__70_1859611535"/>
            <w:bookmarkStart w:id="168" w:name="__Fieldmark__70_1859611535"/>
            <w:bookmarkEnd w:id="16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9" w:name="__Fieldmark__71_1859611535"/>
            <w:bookmarkStart w:id="170" w:name="__Fieldmark__71_1859611535"/>
            <w:bookmarkEnd w:id="17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71" w:name="__Fieldmark__72_1859611535"/>
            <w:bookmarkStart w:id="172" w:name="__Fieldmark__72_1859611535"/>
            <w:bookmarkEnd w:id="17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pPr>
      <w:r>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327"/>
        <w:gridCol w:w="670"/>
        <w:gridCol w:w="759"/>
      </w:tblGrid>
      <w:tr>
        <w:trPr/>
        <w:tc>
          <w:tcPr>
            <w:tcW w:w="832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40" w:after="40"/>
              <w:contextualSpacing/>
              <w:jc w:val="both"/>
              <w:rPr>
                <w:lang w:val="en-US" w:eastAsia="en-US"/>
              </w:rPr>
            </w:pPr>
            <w:r>
              <w:rPr>
                <w:lang w:val="en-US" w:eastAsia="en-US"/>
              </w:rPr>
              <w:t>declares that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r>
      <w:tr>
        <w:trPr/>
        <w:tc>
          <w:tcPr>
            <w:tcW w:w="8327"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73" w:name="__Fieldmark__73_1859611535"/>
            <w:bookmarkStart w:id="174" w:name="__Fieldmark__73_1859611535"/>
            <w:bookmarkEnd w:id="17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75" w:name="__Fieldmark__74_1859611535"/>
            <w:bookmarkStart w:id="176" w:name="__Fieldmark__74_1859611535"/>
            <w:bookmarkEnd w:id="17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sz w:val="24"/>
          <w:szCs w:val="24"/>
          <w:lang w:val="en-US" w:eastAsia="en-US"/>
        </w:rPr>
      </w:pPr>
      <w:r>
        <w:rPr>
          <w:sz w:val="24"/>
          <w:szCs w:val="24"/>
          <w:lang w:val="en-US" w:eastAsia="en-US"/>
        </w:rPr>
        <w:t>V – Remedial measures</w:t>
      </w:r>
    </w:p>
    <w:p>
      <w:pPr>
        <w:pStyle w:val="Normal"/>
        <w:spacing w:before="120" w:after="120"/>
        <w:jc w:val="both"/>
        <w:rPr/>
      </w:pPr>
      <w:r>
        <w:rPr>
          <w:rFonts w:cs="Times New Roman" w:ascii="Times New Roman" w:hAnsi="Times New Roman"/>
          <w:sz w:val="24"/>
          <w:szCs w:val="24"/>
          <w:lang w:val="en-US" w:eastAsia="en-US"/>
        </w:rPr>
        <w:t xml:space="preserve">If the person declares one of the </w:t>
      </w:r>
      <w:r>
        <w:rPr>
          <w:rFonts w:cs="Times New Roman" w:ascii="Times New Roman" w:hAnsi="Times New Roman"/>
          <w:bCs/>
          <w:iCs/>
          <w:color w:val="000000"/>
          <w:sz w:val="24"/>
          <w:szCs w:val="24"/>
        </w:rPr>
        <w:t xml:space="preserve">situations of exclusion listed above, it </w:t>
      </w:r>
      <w:r>
        <w:rPr>
          <w:rFonts w:cs="Times New Roman" w:ascii="Times New Roman" w:hAnsi="Times New Roman"/>
          <w:color w:val="000000"/>
          <w:sz w:val="24"/>
          <w:szCs w:val="24"/>
        </w:rPr>
        <w:t>must indicate measures it has taken to remedy the exclusion situation, thus demonstrating</w:t>
      </w:r>
      <w:r>
        <w:rPr>
          <w:rFonts w:cs="Times New Roman" w:ascii="Times New Roman" w:hAnsi="Times New Roman"/>
          <w:bCs/>
          <w:iCs/>
          <w:color w:val="000000"/>
          <w:sz w:val="24"/>
          <w:szCs w:val="24"/>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rFonts w:cs="Times New Roman" w:ascii="Times New Roman" w:hAnsi="Times New Roman"/>
          <w:color w:val="000000"/>
          <w:sz w:val="24"/>
          <w:szCs w:val="24"/>
        </w:rPr>
        <w:t>. This does not apply for situations referred in point (d) of this declaration.</w:t>
      </w:r>
    </w:p>
    <w:p>
      <w:pPr>
        <w:pStyle w:val="Heading"/>
        <w:rPr>
          <w:sz w:val="24"/>
          <w:szCs w:val="24"/>
          <w:lang w:val="en-US" w:eastAsia="en-US"/>
        </w:rPr>
      </w:pPr>
      <w:r>
        <w:rPr>
          <w:sz w:val="24"/>
          <w:szCs w:val="24"/>
          <w:lang w:val="en-US" w:eastAsia="en-US"/>
        </w:rPr>
        <w:t>VI – Evidence upon request</w:t>
      </w:r>
    </w:p>
    <w:p>
      <w:pPr>
        <w:pStyle w:val="Normal"/>
        <w:spacing w:before="120" w:after="120"/>
        <w:ind w:firstLine="1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on requestand within the time limit setby the contracting authoritythe person must provide information on natural or legal persons that are members of the administrative, management or supervisory body or thathave powers of representation, decision or control, including legal and natural persons within the ownership and control structure and beneficial owners.</w:t>
      </w:r>
    </w:p>
    <w:p>
      <w:pPr>
        <w:pStyle w:val="Normal"/>
        <w:spacing w:before="120" w:after="120"/>
        <w:ind w:firstLine="1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t must also provide the following evidence concerning the person itself and the natural or legal persons on whose capacity the person intends to rely, or a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pPr>
      <w:r>
        <w:rPr>
          <w:rFonts w:cs="Times New Roman" w:ascii="Times New Roman" w:hAnsi="Times New Roman"/>
          <w:sz w:val="24"/>
          <w:szCs w:val="24"/>
          <w:lang w:val="en-US" w:eastAsia="en-US"/>
        </w:rPr>
        <w:t>For the situation described in point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he person is not required to submit the evidence if it has already been submitted for another award procedure of the same contracting authority. The documents must have been issued no more than one year before the date of their request by the contracting authorityand must still be valid at that date. </w:t>
      </w:r>
    </w:p>
    <w:p>
      <w:pPr>
        <w:pStyle w:val="Normal"/>
        <w:spacing w:before="100" w:after="100"/>
        <w:jc w:val="both"/>
        <w:rPr/>
      </w:pPr>
      <w:r>
        <w:rPr/>
        <w:t xml:space="preserve">The signatory declares that the person has alreadyprovided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i/>
                <w:sz w:val="24"/>
                <w:szCs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r>
    </w:tbl>
    <w:p>
      <w:pPr>
        <w:pStyle w:val="Heading"/>
        <w:rPr>
          <w:i/>
          <w:i/>
          <w:sz w:val="24"/>
          <w:szCs w:val="24"/>
          <w:lang w:val="en-US" w:eastAsia="en-US"/>
        </w:rPr>
      </w:pPr>
      <w:r>
        <w:rPr>
          <w:i/>
          <w:sz w:val="24"/>
          <w:szCs w:val="24"/>
          <w:lang w:val="en-US" w:eastAsia="en-US"/>
        </w:rPr>
        <w:t>VII – Selection criteria</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contract notice/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77" w:name="__Fieldmark__75_1859611535"/>
            <w:bookmarkStart w:id="178" w:name="__Fieldmark__75_1859611535"/>
            <w:bookmarkEnd w:id="17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79" w:name="__Fieldmark__76_1859611535"/>
            <w:bookmarkStart w:id="180" w:name="__Fieldmark__76_1859611535"/>
            <w:bookmarkEnd w:id="18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81" w:name="__Fieldmark__77_1859611535"/>
            <w:bookmarkStart w:id="182" w:name="__Fieldmark__77_1859611535"/>
            <w:bookmarkEnd w:id="18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of the contract notice/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83" w:name="__Fieldmark__78_1859611535"/>
            <w:bookmarkStart w:id="184" w:name="__Fieldmark__78_1859611535"/>
            <w:bookmarkEnd w:id="18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85" w:name="__Fieldmark__79_1859611535"/>
            <w:bookmarkStart w:id="186" w:name="__Fieldmark__79_1859611535"/>
            <w:bookmarkEnd w:id="18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87" w:name="__Fieldmark__80_1859611535"/>
            <w:bookmarkStart w:id="188" w:name="__Fieldmark__80_1859611535"/>
            <w:bookmarkEnd w:id="18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contract notice/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89" w:name="__Fieldmark__81_1859611535"/>
            <w:bookmarkStart w:id="190" w:name="__Fieldmark__81_1859611535"/>
            <w:bookmarkEnd w:id="19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91" w:name="__Fieldmark__82_1859611535"/>
            <w:bookmarkStart w:id="192" w:name="__Fieldmark__82_1859611535"/>
            <w:bookmarkEnd w:id="19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93" w:name="__Fieldmark__83_1859611535"/>
            <w:bookmarkStart w:id="194" w:name="__Fieldmark__83_1859611535"/>
            <w:bookmarkEnd w:id="19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Normal"/>
        <w:rPr>
          <w:rFonts w:ascii="Times New Roman" w:hAnsi="Times New Roman" w:cs="Times New Roman"/>
          <w:b/>
          <w:b/>
          <w:i/>
          <w:i/>
          <w:color w:val="0070C0"/>
          <w:sz w:val="24"/>
          <w:szCs w:val="24"/>
        </w:rPr>
      </w:pPr>
      <w:r>
        <w:rPr>
          <w:rFonts w:cs="Times New Roman" w:ascii="Times New Roman" w:hAnsi="Times New Roman"/>
          <w:b/>
          <w:i/>
          <w:color w:val="0070C0"/>
          <w:sz w:val="24"/>
          <w:szCs w:val="24"/>
        </w:rPr>
        <w:t>Please adapt the table above to the criteria indicated in the tender documents (i.e. insert extra rows for each criterion or delete irrelevant rows).</w:t>
      </w:r>
    </w:p>
    <w:p>
      <w:pPr>
        <w:pStyle w:val="Normal"/>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rFonts w:cs="Times New Roman" w:ascii="Times New Roman" w:hAnsi="Times New Roman"/>
                <w:sz w:val="24"/>
                <w:szCs w:val="24"/>
                <w:lang w:val="en-US" w:eastAsia="en-US"/>
              </w:rPr>
              <w:t xml:space="preserve">if the above-mentioned person is the </w:t>
            </w:r>
            <w:r>
              <w:rPr>
                <w:rFonts w:cs="Times New Roman" w:ascii="Times New Roman" w:hAnsi="Times New Roman"/>
                <w:b/>
                <w:sz w:val="24"/>
                <w:szCs w:val="24"/>
                <w:lang w:val="en-US" w:eastAsia="en-US"/>
              </w:rPr>
              <w:t>sole tenderer</w:t>
            </w:r>
            <w:r>
              <w:rPr>
                <w:rFonts w:cs="Times New Roman" w:ascii="Times New Roman" w:hAnsi="Times New Roman"/>
                <w:sz w:val="24"/>
                <w:szCs w:val="24"/>
                <w:lang w:val="en-US" w:eastAsia="en-US"/>
              </w:rPr>
              <w:t xml:space="preserve"> or the </w:t>
            </w:r>
            <w:r>
              <w:rPr>
                <w:rFonts w:cs="Times New Roman" w:ascii="Times New Roman" w:hAnsi="Times New Roman"/>
                <w:b/>
                <w:sz w:val="24"/>
                <w:szCs w:val="24"/>
                <w:lang w:val="en-US" w:eastAsia="en-US"/>
              </w:rPr>
              <w:t>leader in case of consortium</w:t>
            </w:r>
            <w:r>
              <w:rPr>
                <w:rFonts w:cs="Times New Roman" w:ascii="Times New Roman" w:hAnsi="Times New Roman"/>
                <w:sz w:val="24"/>
                <w:szCs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consortium and including subcontractors if applicable, complies with all the selection criteria for which a consolidated asse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95" w:name="__Fieldmark__84_1859611535"/>
            <w:bookmarkStart w:id="196" w:name="__Fieldmark__84_1859611535"/>
            <w:bookmarkEnd w:id="19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97" w:name="__Fieldmark__85_1859611535"/>
            <w:bookmarkStart w:id="198" w:name="__Fieldmark__85_1859611535"/>
            <w:bookmarkEnd w:id="19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99" w:name="__Fieldmark__86_1859611535"/>
            <w:bookmarkStart w:id="200" w:name="__Fieldmark__86_1859611535"/>
            <w:bookmarkEnd w:id="20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i/>
          <w:i/>
          <w:sz w:val="24"/>
          <w:szCs w:val="24"/>
        </w:rPr>
      </w:pPr>
      <w:r>
        <w:rPr>
          <w:sz w:val="24"/>
          <w:szCs w:val="24"/>
          <w:lang w:val="en-US" w:eastAsia="en-US"/>
        </w:rPr>
        <w:t>VIII – Evidence for selection</w:t>
      </w:r>
    </w:p>
    <w:p>
      <w:pPr>
        <w:pStyle w:val="Normal"/>
        <w:spacing w:before="100" w:after="100"/>
        <w:jc w:val="both"/>
        <w:rPr/>
      </w:pPr>
      <w:r>
        <w:rPr>
          <w:rFonts w:cs="Times New Roman" w:ascii="Times New Roman" w:hAnsi="Times New Roman"/>
          <w:sz w:val="24"/>
          <w:szCs w:val="24"/>
        </w:rPr>
        <w:t xml:space="preserve">The signatory declares </w:t>
      </w:r>
      <w:r>
        <w:rPr>
          <w:rFonts w:cs="Times New Roman" w:ascii="Times New Roman" w:hAnsi="Times New Roman"/>
          <w:sz w:val="24"/>
          <w:szCs w:val="24"/>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he person is not required to submit the evidence if it has already been submitted for another procurement procedure of the same contracting authority. The documents must have been issued no more than one year before the date of their request by the contracting authorityand must still be valid at that date. </w:t>
      </w:r>
    </w:p>
    <w:p>
      <w:pPr>
        <w:pStyle w:val="Normal"/>
        <w:spacing w:before="100" w:after="100"/>
        <w:jc w:val="both"/>
        <w:rPr/>
      </w:pPr>
      <w:r>
        <w:rPr/>
        <w:t xml:space="preserve">The signatory declares that the person has alreadyprovided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i/>
                <w:sz w:val="24"/>
                <w:szCs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40" w:after="4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The above-mentioned person must immediately inform the contracting authority of any changes in the situations as declared.</w:t>
      </w:r>
    </w:p>
    <w:p>
      <w:pPr>
        <w:pStyle w:val="Normal"/>
        <w:spacing w:before="40" w:after="4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spacing w:before="40" w:after="4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tabs>
          <w:tab w:val="clear" w:pos="720"/>
          <w:tab w:val="left" w:pos="4395" w:leader="none"/>
          <w:tab w:val="left" w:pos="7797" w:leader="none"/>
        </w:tabs>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ull name</w:t>
        <w:tab/>
        <w:t>Date</w:t>
        <w:tab/>
        <w:t>Signature</w:t>
      </w:r>
    </w:p>
    <w:p>
      <w:pPr>
        <w:pStyle w:val="Normal"/>
        <w:tabs>
          <w:tab w:val="clear" w:pos="720"/>
          <w:tab w:val="left" w:pos="284" w:leader="none"/>
          <w:tab w:val="left" w:pos="1701" w:leader="none"/>
        </w:tabs>
        <w:spacing w:before="0" w:after="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sectPr>
      <w:footerReference w:type="default" r:id="rId2"/>
      <w:footerReference w:type="first" r:id="rId3"/>
      <w:type w:val="nextPage"/>
      <w:pgSz w:w="11906" w:h="16838"/>
      <w:pgMar w:left="1134" w:right="1134" w:gutter="0" w:header="0" w:top="851" w:footer="29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98" w:leader="none"/>
        <w:tab w:val="right" w:pos="14601" w:leader="none"/>
      </w:tabs>
      <w:spacing w:before="0" w:after="0"/>
      <w:rPr/>
    </w:pP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98" w:leader="none"/>
        <w:tab w:val="right" w:pos="14601" w:leader="none"/>
      </w:tabs>
      <w:spacing w:before="0" w:after="0"/>
      <w:rPr/>
    </w:pP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080" w:hanging="360"/>
      </w:pPr>
    </w:lvl>
  </w:abstractNum>
  <w:abstractNum w:abstractNumId="3">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3z0">
    <w:name w:val="WW8Num3z0"/>
    <w:qFormat/>
    <w:rPr>
      <w:rFonts w:ascii="Times New Roman" w:hAnsi="Times New Roman" w:cs="Times New Roman"/>
      <w:b/>
      <w:caps/>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Text1Char">
    <w:name w:val="Text 1 Char"/>
    <w:qFormat/>
    <w:rPr>
      <w:sz w:val="24"/>
      <w:szCs w:val="24"/>
      <w:lang w:val="en-GB" w:eastAsia="zh-CN"/>
    </w:rPr>
  </w:style>
  <w:style w:type="character" w:styleId="TitleChar">
    <w:name w:val="Title Char"/>
    <w:qFormat/>
    <w:rPr>
      <w:b/>
      <w:sz w:val="48"/>
    </w:rPr>
  </w:style>
  <w:style w:type="paragraph" w:styleId="Heading">
    <w:name w:val="Heading"/>
    <w:basedOn w:val="Normal"/>
    <w:next w:val="TextBody"/>
    <w:qFormat/>
    <w:pPr>
      <w:widowControl w:val="false"/>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0"/>
      </w:numPr>
      <w:spacing w:before="0" w:after="480"/>
      <w:ind w:left="360" w:hanging="360"/>
      <w:outlineLvl w:val="9"/>
    </w:pPr>
    <w:rPr>
      <w:caps/>
    </w:rPr>
  </w:style>
  <w:style w:type="paragraph" w:styleId="Application2">
    <w:name w:val="Application2"/>
    <w:basedOn w:val="Normal"/>
    <w:qFormat/>
    <w:pPr>
      <w:widowControl w:val="false"/>
      <w:suppressAutoHyphens w:val="true"/>
      <w:spacing w:before="0" w:after="120"/>
      <w:ind w:left="482" w:hanging="480"/>
      <w:jc w:val="both"/>
    </w:pPr>
    <w:rPr>
      <w:b/>
      <w:spacing w:val="-2"/>
      <w:sz w:val="22"/>
    </w:rPr>
  </w:style>
  <w:style w:type="paragraph" w:styleId="Application3">
    <w:name w:val="Application3"/>
    <w:basedOn w:val="Normal"/>
    <w:qFormat/>
    <w:pPr>
      <w:widowControl w:val="false"/>
      <w:suppressAutoHyphens w:val="true"/>
      <w:ind w:left="360" w:hanging="360"/>
      <w:jc w:val="both"/>
    </w:pPr>
    <w:rPr>
      <w:b/>
      <w:spacing w:val="-2"/>
      <w:sz w:val="22"/>
    </w:rPr>
  </w:style>
  <w:style w:type="paragraph" w:styleId="Application4">
    <w:name w:val="Application4"/>
    <w:basedOn w:val="Application3"/>
    <w:qFormat/>
    <w:pPr>
      <w:ind w:left="567" w:hanging="0"/>
    </w:pPr>
    <w:rPr>
      <w:sz w:val="20"/>
    </w:rPr>
  </w:style>
  <w:style w:type="paragraph" w:styleId="Application5">
    <w:name w:val="Application5"/>
    <w:basedOn w:val="Application2"/>
    <w:qFormat/>
    <w:pPr>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ind w:left="360" w:hanging="360"/>
    </w:pPr>
    <w:rPr>
      <w:sz w:val="22"/>
    </w:rPr>
  </w:style>
  <w:style w:type="paragraph" w:styleId="Definition">
    <w:name w:val="Definition"/>
    <w:basedOn w:val="Normal"/>
    <w:qFormat/>
    <w:pPr>
      <w:spacing w:before="120" w:after="240"/>
      <w:ind w:left="2268" w:hanging="567"/>
      <w:jc w:val="both"/>
    </w:pPr>
    <w:rPr>
      <w:rFonts w:ascii="Optima;Arial" w:hAnsi="Optima;Arial" w:cs="Optima;Arial"/>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spacing w:before="0" w:after="60"/>
    </w:pPr>
    <w:rPr>
      <w:rFonts w:ascii="Times New Roman" w:hAnsi="Times New Roman" w:cs="Times New Roman"/>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nnexetitle">
    <w:name w:val="Annexe_title"/>
    <w:basedOn w:val="Heading1"/>
    <w:next w:val="Normal"/>
    <w:qFormat/>
    <w:pPr>
      <w:keepNext w:val="false"/>
      <w:pageBreakBefore/>
      <w:numPr>
        <w:ilvl w:val="0"/>
        <w:numId w:val="0"/>
      </w:numPr>
      <w:spacing w:before="240" w:after="240"/>
      <w:jc w:val="center"/>
      <w:outlineLvl w:val="9"/>
    </w:pPr>
    <w:rPr>
      <w:rFonts w:ascii="Times New Roman" w:hAnsi="Times New Roman" w:cs="Times New Roman"/>
      <w:caps/>
      <w:kern w:val="0"/>
      <w:szCs w:val="28"/>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Text1">
    <w:name w:val="Text 1"/>
    <w:basedOn w:val="Normal"/>
    <w:qFormat/>
    <w:pPr>
      <w:spacing w:before="120" w:after="120"/>
      <w:ind w:left="850" w:hanging="0"/>
      <w:jc w:val="both"/>
    </w:pPr>
    <w:rPr>
      <w:rFonts w:ascii="Times New Roman" w:hAnsi="Times New Roman" w:cs="Times New Roman"/>
      <w:sz w:val="24"/>
      <w:szCs w:val="24"/>
      <w:lang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13:35:00Z</dcterms:created>
  <dc:creator>Roslyn Bottoni</dc:creator>
  <dc:description/>
  <cp:keywords/>
  <dc:language>en-US</dc:language>
  <cp:lastModifiedBy>Bylyre Serjanaj</cp:lastModifiedBy>
  <cp:lastPrinted>2014-03-19T17:54:00Z</cp:lastPrinted>
  <dcterms:modified xsi:type="dcterms:W3CDTF">2024-05-15T09:55: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