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rFonts w:cs="Times New Roman" w:ascii="Times New Roman" w:hAnsi="Times New Roman"/>
          <w:b/>
          <w:sz w:val="28"/>
          <w:szCs w:val="28"/>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24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xml:space="preserve">) </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person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spacing w:before="100" w:after="100"/>
        <w:jc w:val="both"/>
        <w:rPr/>
      </w:pPr>
      <w:r>
        <w:rPr>
          <w:rFonts w:cs="Times New Roman" w:ascii="Times New Roman" w:hAnsi="Times New Roman"/>
          <w:sz w:val="24"/>
          <w:szCs w:val="24"/>
        </w:rPr>
        <w:t xml:space="preserve">In this case, the signatory declares that the person has already provided </w:t>
      </w:r>
      <w:r>
        <w:rPr/>
        <w:t xml:space="preserve">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lang w:val="en-US" w:eastAsia="en-US"/>
        </w:rPr>
      </w:pPr>
      <w:r>
        <w:rPr>
          <w:sz w:val="24"/>
          <w:szCs w:val="24"/>
          <w:lang w:val="en-US" w:eastAsia="en-US"/>
        </w:rPr>
        <w:t>I – Situations of exclusion concerning the perso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up procedures, its assets are being administered by a liquidator or by a court, it is in an arrangement with creditors, its business activities are suspendedorit is in any analogous situation arising from a similar procedure provided for under Union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2700459753"/>
            <w:bookmarkStart w:id="1" w:name="__Fieldmark__0_2700459753"/>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2700459753"/>
            <w:bookmarkStart w:id="3" w:name="__Fieldmark__1_2700459753"/>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in breach of its obligations relating to the payment of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2700459753"/>
            <w:bookmarkStart w:id="5" w:name="__Fieldmark__2_2700459753"/>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2700459753"/>
            <w:bookmarkStart w:id="7" w:name="__Fieldmark__3_2700459753"/>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guilty of grave professional misconduct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eligibility or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2700459753"/>
            <w:bookmarkStart w:id="10" w:name="__Fieldmark__4_2700459753"/>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2700459753"/>
            <w:bookmarkStart w:id="12" w:name="__Fieldmark__5_2700459753"/>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2700459753"/>
            <w:bookmarkStart w:id="15" w:name="__Fieldmark__6_2700459753"/>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2700459753"/>
            <w:bookmarkStart w:id="17" w:name="__Fieldmark__7_2700459753"/>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2700459753"/>
            <w:bookmarkStart w:id="20" w:name="__Fieldmark__8_2700459753"/>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2700459753"/>
            <w:bookmarkStart w:id="22" w:name="__Fieldmark__9_2700459753"/>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2700459753"/>
            <w:bookmarkStart w:id="25" w:name="__Fieldmark__10_2700459753"/>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2700459753"/>
            <w:bookmarkStart w:id="27" w:name="__Fieldmark__11_2700459753"/>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2700459753"/>
            <w:bookmarkStart w:id="30" w:name="__Fieldmark__12_2700459753"/>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2700459753"/>
            <w:bookmarkStart w:id="32" w:name="__Fieldmark__13_2700459753"/>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2700459753"/>
            <w:bookmarkStart w:id="35" w:name="__Fieldmark__14_2700459753"/>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2700459753"/>
            <w:bookmarkStart w:id="37" w:name="__Fieldmark__15_2700459753"/>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or active corruption within the meaning of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or conduct referred to in Article 2(1) of Council Framework Decision 2003/568/JHA</w:t>
            </w:r>
            <w:bookmarkStart w:id="40" w:name="_DV_C383"/>
            <w:bookmarkEnd w:id="39"/>
            <w:r>
              <w:rPr>
                <w:color w:val="000000"/>
              </w:rPr>
              <w:t>, as well as corruption as defined in other applicable laws;</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2700459753"/>
            <w:bookmarkStart w:id="42" w:name="__Fieldmark__16_2700459753"/>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2700459753"/>
            <w:bookmarkStart w:id="44" w:name="__Fieldmark__17_2700459753"/>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conduct related to a criminal organisation, </w:t>
            </w:r>
            <w:bookmarkStart w:id="47" w:name="_DV_C385"/>
            <w:r>
              <w:rPr>
                <w:color w:val="000000"/>
                <w:lang w:eastAsia="en-GB"/>
              </w:rPr>
              <w:t>as 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2700459753"/>
            <w:bookmarkStart w:id="50" w:name="__Fieldmark__18_2700459753"/>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2700459753"/>
            <w:bookmarkStart w:id="52" w:name="__Fieldmark__19_2700459753"/>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bookmarkStart w:id="56" w:name="_DV_C392"/>
            <w:r>
              <w:rPr>
                <w:color w:val="000000"/>
              </w:rPr>
              <w:t>within the meaning of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2700459753"/>
            <w:bookmarkStart w:id="59" w:name="__Fieldmark__20_2700459753"/>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2700459753"/>
            <w:bookmarkStart w:id="61" w:name="__Fieldmark__21_2700459753"/>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2700459753"/>
            <w:bookmarkStart w:id="67" w:name="__Fieldmark__22_2700459753"/>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2700459753"/>
            <w:bookmarkStart w:id="69" w:name="__Fieldmark__23_2700459753"/>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2700459753"/>
            <w:bookmarkStart w:id="75" w:name="__Fieldmark__24_2700459753"/>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2700459753"/>
            <w:bookmarkStart w:id="77" w:name="__Fieldmark__25_2700459753"/>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w:t>
            </w:r>
            <w:r>
              <w:rPr>
                <w:color w:val="000000"/>
              </w:rPr>
              <w:t>the European Anti-Fraud Office (OLAF)</w:t>
            </w:r>
            <w:r>
              <w:rPr>
                <w:lang w:val="en-US" w:eastAsia="en-US"/>
              </w:rPr>
              <w:t xml:space="preserve">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2700459753"/>
            <w:bookmarkStart w:id="79" w:name="__Fieldmark__26_2700459753"/>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2700459753"/>
            <w:bookmarkStart w:id="81" w:name="__Fieldmark__27_2700459753"/>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2700459753"/>
            <w:bookmarkStart w:id="84" w:name="__Fieldmark__28_2700459753"/>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2700459753"/>
            <w:bookmarkStart w:id="86" w:name="__Fieldmark__29_2700459753"/>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2700459753"/>
            <w:bookmarkStart w:id="88" w:name="__Fieldmark__30_2700459753"/>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2700459753"/>
            <w:bookmarkStart w:id="90" w:name="__Fieldmark__31_2700459753"/>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w:t>
            </w:r>
            <w:r>
              <w:rPr>
                <w:i/>
                <w:lang w:val="en-US" w:eastAsia="en-US"/>
              </w:rPr>
              <w:t>only for legal persons</w:t>
            </w:r>
            <w:r>
              <w:rPr>
                <w:lang w:val="en-US" w:eastAsia="en-US"/>
              </w:rPr>
              <w:t>)</w:t>
            </w:r>
            <w:r>
              <w:rPr>
                <w:color w:val="000000"/>
              </w:rPr>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2_2700459753"/>
            <w:bookmarkStart w:id="92" w:name="__Fieldmark__32_2700459753"/>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3" w:name="__Fieldmark__33_2700459753"/>
            <w:bookmarkStart w:id="94" w:name="__Fieldmark__33_2700459753"/>
            <w:bookmarkEnd w:id="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for the situations referred to in points (c) to (h) above the person is subject to:</w:t>
            </w:r>
          </w:p>
          <w:p>
            <w:pPr>
              <w:pStyle w:val="Text1"/>
              <w:spacing w:before="40" w:after="40"/>
              <w:ind w:left="360" w:hanging="0"/>
              <w:rPr>
                <w:color w:val="000000"/>
              </w:rPr>
            </w:pPr>
            <w:r>
              <w:rPr>
                <w:color w:val="000000"/>
              </w:rPr>
            </w:r>
          </w:p>
          <w:p>
            <w:pPr>
              <w:pStyle w:val="Text1"/>
              <w:numPr>
                <w:ilvl w:val="0"/>
                <w:numId w:val="2"/>
              </w:numPr>
              <w:spacing w:before="40" w:after="40"/>
              <w:ind w:left="709" w:hanging="0"/>
              <w:rPr>
                <w:color w:val="000000"/>
              </w:rPr>
            </w:pPr>
            <w:r>
              <w:rPr>
                <w:color w:val="000000"/>
              </w:rPr>
              <w:t>facts established in the context of audits or investigations carried out by the European Public Prosecutor's Office after its establishment, the Court of Auditors, the European Anti-Fraud Office (OLAF) or the internal auditor, or any other check, audit or control performed under the responsibility of an authorising officerof an EU institution, of a European office or of an EU agency or body;</w:t>
            </w:r>
          </w:p>
          <w:p>
            <w:pPr>
              <w:pStyle w:val="Text1"/>
              <w:numPr>
                <w:ilvl w:val="0"/>
                <w:numId w:val="2"/>
              </w:numPr>
              <w:spacing w:before="40" w:after="40"/>
              <w:ind w:left="709" w:hanging="0"/>
              <w:rPr>
                <w:color w:val="000000"/>
              </w:rPr>
            </w:pPr>
            <w:r>
              <w:rPr>
                <w:color w:val="000000"/>
              </w:rPr>
              <w:t>non-final judgments or 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 xml:space="preserve"> </w:t>
            </w:r>
            <w:r>
              <w:rPr>
                <w:color w:val="000000"/>
              </w:rPr>
              <w:t>facts referred to in decisions of entities or persons being entrusted with EU budget implementation tasks;</w:t>
            </w:r>
          </w:p>
          <w:p>
            <w:pPr>
              <w:pStyle w:val="Text1"/>
              <w:numPr>
                <w:ilvl w:val="0"/>
                <w:numId w:val="2"/>
              </w:numPr>
              <w:spacing w:before="40" w:after="40"/>
              <w:ind w:left="709" w:hanging="0"/>
              <w:rPr>
                <w:color w:val="000000"/>
              </w:rPr>
            </w:pPr>
            <w:r>
              <w:rPr>
                <w:color w:val="000000"/>
              </w:rPr>
              <w:t>information transmitted by Member States implementing Union funds;</w:t>
            </w:r>
          </w:p>
          <w:p>
            <w:pPr>
              <w:pStyle w:val="Text1"/>
              <w:numPr>
                <w:ilvl w:val="0"/>
                <w:numId w:val="2"/>
              </w:numPr>
              <w:spacing w:before="40" w:after="40"/>
              <w:ind w:left="709" w:hanging="0"/>
              <w:rPr>
                <w:color w:val="000000"/>
              </w:rPr>
            </w:pPr>
            <w:r>
              <w:rPr>
                <w:color w:val="000000"/>
              </w:rPr>
              <w:t>decisions of the Commission relating to the infringement of Union competition law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 </w:t>
            </w:r>
            <w:r>
              <w:rPr>
                <w:color w:val="000000"/>
              </w:rPr>
              <w:t xml:space="preserve">decisions of exclusion by an authorising officer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5" w:name="__Fieldmark__34_2700459753"/>
            <w:bookmarkStart w:id="96" w:name="__Fieldmark__34_2700459753"/>
            <w:bookmarkEnd w:id="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7" w:name="__Fieldmark__35_2700459753"/>
            <w:bookmarkStart w:id="98" w:name="__Fieldmark__35_2700459753"/>
            <w:bookmarkEnd w:id="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9" w:name="__Fieldmark__36_2700459753"/>
            <w:bookmarkStart w:id="100" w:name="__Fieldmark__36_2700459753"/>
            <w:bookmarkEnd w:id="10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1" w:name="__Fieldmark__37_2700459753"/>
            <w:bookmarkStart w:id="102" w:name="__Fieldmark__37_2700459753"/>
            <w:bookmarkEnd w:id="10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3" w:name="__Fieldmark__38_2700459753"/>
            <w:bookmarkStart w:id="104" w:name="__Fieldmark__38_2700459753"/>
            <w:bookmarkEnd w:id="10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5" w:name="__Fieldmark__39_2700459753"/>
            <w:bookmarkStart w:id="106" w:name="__Fieldmark__39_2700459753"/>
            <w:bookmarkEnd w:id="10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7" w:name="__Fieldmark__40_2700459753"/>
            <w:bookmarkStart w:id="108" w:name="__Fieldmark__40_2700459753"/>
            <w:bookmarkEnd w:id="10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9" w:name="__Fieldmark__41_2700459753"/>
            <w:bookmarkStart w:id="110" w:name="__Fieldmark__41_2700459753"/>
            <w:bookmarkEnd w:id="1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1" w:name="__Fieldmark__42_2700459753"/>
            <w:bookmarkStart w:id="112" w:name="__Fieldmark__42_2700459753"/>
            <w:bookmarkEnd w:id="1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3" w:name="__Fieldmark__43_2700459753"/>
            <w:bookmarkStart w:id="114" w:name="__Fieldmark__43_2700459753"/>
            <w:bookmarkEnd w:id="1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5" w:name="__Fieldmark__44_2700459753"/>
            <w:bookmarkStart w:id="116" w:name="__Fieldmark__44_2700459753"/>
            <w:bookmarkEnd w:id="11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7" w:name="__Fieldmark__45_2700459753"/>
            <w:bookmarkStart w:id="118" w:name="__Fieldmark__45_2700459753"/>
            <w:bookmarkEnd w:id="11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both"/>
        <w:rPr>
          <w:b w:val="false"/>
          <w:b w:val="false"/>
          <w:smallCaps/>
          <w:sz w:val="24"/>
          <w:szCs w:val="24"/>
        </w:rPr>
      </w:pPr>
      <w:r>
        <w:rPr>
          <w:sz w:val="24"/>
          <w:szCs w:val="24"/>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declares that a natural or legal personwho is a member of the administrative, management or supervisory body of the above-mentioned legal person, or who haspowers of representation, decision or control with regard to the above-mentioned legal person</w:t>
            </w:r>
            <w:r>
              <w:rPr>
                <w:rFonts w:cs="Times New Roman" w:ascii="Times New Roman" w:hAnsi="Times New Roman"/>
                <w:sz w:val="24"/>
                <w:szCs w:val="24"/>
              </w:rPr>
              <w:t>(this covers e.g. company directors, members of management or supervisory bodies, and cases where one natural or legal person holds a majority of shares), or a beneficial owner of the person (as referred to in point 6 of article 3 of Directive (EU) No 2015/849)</w:t>
            </w:r>
            <w:r>
              <w:rPr>
                <w:rFonts w:cs="Times New Roman" w:ascii="Times New Roman" w:hAnsi="Times New Roman"/>
                <w:sz w:val="24"/>
                <w:szCs w:val="24"/>
                <w:lang w:val="en-US" w:eastAsia="en-US"/>
              </w:rPr>
              <w:t>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9" w:name="__Fieldmark__46_2700459753"/>
            <w:bookmarkStart w:id="120" w:name="__Fieldmark__46_2700459753"/>
            <w:bookmarkEnd w:id="1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1" w:name="__Fieldmark__47_2700459753"/>
            <w:bookmarkStart w:id="122" w:name="__Fieldmark__47_2700459753"/>
            <w:bookmarkEnd w:id="1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3" w:name="__Fieldmark__48_2700459753"/>
            <w:bookmarkStart w:id="124" w:name="__Fieldmark__48_2700459753"/>
            <w:bookmarkEnd w:id="1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5" w:name="__Fieldmark__49_2700459753"/>
            <w:bookmarkStart w:id="126" w:name="__Fieldmark__49_2700459753"/>
            <w:bookmarkEnd w:id="12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7" w:name="__Fieldmark__50_2700459753"/>
            <w:bookmarkStart w:id="128" w:name="__Fieldmark__50_2700459753"/>
            <w:bookmarkEnd w:id="12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9" w:name="__Fieldmark__51_2700459753"/>
            <w:bookmarkStart w:id="130" w:name="__Fieldmark__51_2700459753"/>
            <w:bookmarkEnd w:id="1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1" w:name="__Fieldmark__52_2700459753"/>
            <w:bookmarkStart w:id="132" w:name="__Fieldmark__52_2700459753"/>
            <w:bookmarkEnd w:id="1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3" w:name="__Fieldmark__53_2700459753"/>
            <w:bookmarkStart w:id="134" w:name="__Fieldmark__53_2700459753"/>
            <w:bookmarkEnd w:id="1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4_2700459753"/>
            <w:bookmarkStart w:id="136" w:name="__Fieldmark__54_2700459753"/>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5_2700459753"/>
            <w:bookmarkStart w:id="138" w:name="__Fieldmark__55_2700459753"/>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6_2700459753"/>
            <w:bookmarkStart w:id="140" w:name="__Fieldmark__56_2700459753"/>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7_2700459753"/>
            <w:bookmarkStart w:id="142" w:name="__Fieldmark__57_2700459753"/>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8_2700459753"/>
            <w:bookmarkStart w:id="144" w:name="__Fieldmark__58_2700459753"/>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9_2700459753"/>
            <w:bookmarkStart w:id="146" w:name="__Fieldmark__59_2700459753"/>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60_2700459753"/>
            <w:bookmarkStart w:id="148" w:name="__Fieldmark__60_2700459753"/>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61_2700459753"/>
            <w:bookmarkStart w:id="150" w:name="__Fieldmark__61_2700459753"/>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2_2700459753"/>
            <w:bookmarkStart w:id="152" w:name="__Fieldmark__62_2700459753"/>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3_2700459753"/>
            <w:bookmarkStart w:id="154" w:name="__Fieldmark__63_2700459753"/>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i) abov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4_2700459753"/>
            <w:bookmarkStart w:id="156" w:name="__Fieldmark__64_2700459753"/>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5_2700459753"/>
            <w:bookmarkStart w:id="158" w:name="__Fieldmark__65_2700459753"/>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9" w:name="__Fieldmark__66_2700459753"/>
            <w:bookmarkStart w:id="160" w:name="__Fieldmark__66_2700459753"/>
            <w:bookmarkEnd w:id="16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sz w:val="24"/>
          <w:szCs w:val="24"/>
          <w:lang w:val="en-US" w:eastAsia="en-US"/>
        </w:rPr>
      </w:pPr>
      <w:r>
        <w:rPr>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szCs w:val="24"/>
                <w:lang w:val="en-US" w:eastAsia="en-US"/>
              </w:rPr>
              <w:t>declares thata natural or legal personthat assumes unlimited liability for the debts of the above-mentioned legal personis in one of the following situations [</w:t>
            </w:r>
            <w:r>
              <w:rPr>
                <w:rFonts w:cs="Times New Roman" w:ascii="Times New Roman" w:hAnsi="Times New Roman"/>
                <w:b/>
                <w:i/>
                <w:sz w:val="24"/>
                <w:szCs w:val="24"/>
                <w:u w:val="single"/>
                <w:lang w:val="en-US" w:eastAsia="en-US"/>
              </w:rPr>
              <w:t>If yes, please indicate in annex to this declaration which situation and the name(s) of the concerned person(s) with a brief explanation</w:t>
            </w:r>
            <w:r>
              <w:rPr>
                <w:rFonts w:cs="Times New Roman" w:ascii="Times New Roman" w:hAnsi="Times New Roman"/>
                <w:sz w:val="24"/>
                <w:szCs w:val="24"/>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1" w:name="__Fieldmark__67_2700459753"/>
            <w:bookmarkStart w:id="162" w:name="__Fieldmark__67_2700459753"/>
            <w:bookmarkEnd w:id="16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3" w:name="__Fieldmark__68_2700459753"/>
            <w:bookmarkStart w:id="164" w:name="__Fieldmark__68_2700459753"/>
            <w:bookmarkEnd w:id="16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5" w:name="__Fieldmark__69_2700459753"/>
            <w:bookmarkStart w:id="166" w:name="__Fieldmark__69_2700459753"/>
            <w:bookmarkEnd w:id="16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7" w:name="__Fieldmark__70_2700459753"/>
            <w:bookmarkStart w:id="168" w:name="__Fieldmark__70_2700459753"/>
            <w:bookmarkEnd w:id="16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9" w:name="__Fieldmark__71_2700459753"/>
            <w:bookmarkStart w:id="170" w:name="__Fieldmark__71_2700459753"/>
            <w:bookmarkEnd w:id="17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1" w:name="__Fieldmark__72_2700459753"/>
            <w:bookmarkStart w:id="172" w:name="__Fieldmark__72_2700459753"/>
            <w:bookmarkEnd w:id="17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327"/>
        <w:gridCol w:w="670"/>
        <w:gridCol w:w="759"/>
      </w:tblGrid>
      <w:tr>
        <w:trPr/>
        <w:tc>
          <w:tcPr>
            <w:tcW w:w="83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contextualSpacing/>
              <w:jc w:val="both"/>
              <w:rPr>
                <w:lang w:val="en-US" w:eastAsia="en-US"/>
              </w:rPr>
            </w:pPr>
            <w:r>
              <w:rPr>
                <w:lang w:val="en-US" w:eastAsia="en-US"/>
              </w:rPr>
              <w:t>declares that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3" w:name="__Fieldmark__73_2700459753"/>
            <w:bookmarkStart w:id="174" w:name="__Fieldmark__73_2700459753"/>
            <w:bookmarkEnd w:id="17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5" w:name="__Fieldmark__74_2700459753"/>
            <w:bookmarkStart w:id="176" w:name="__Fieldmark__74_2700459753"/>
            <w:bookmarkEnd w:id="17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sz w:val="24"/>
          <w:szCs w:val="24"/>
          <w:lang w:val="en-US" w:eastAsia="en-US"/>
        </w:rPr>
      </w:pPr>
      <w:r>
        <w:rPr>
          <w:sz w:val="24"/>
          <w:szCs w:val="24"/>
          <w:lang w:val="en-US" w:eastAsia="en-US"/>
        </w:rPr>
        <w:t>V – Remedial measures</w:t>
      </w:r>
    </w:p>
    <w:p>
      <w:pPr>
        <w:pStyle w:val="Normal"/>
        <w:spacing w:before="120" w:after="120"/>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sz w:val="24"/>
          <w:szCs w:val="24"/>
          <w:lang w:val="en-US" w:eastAsia="en-US"/>
        </w:rPr>
      </w:pPr>
      <w:r>
        <w:rPr>
          <w:sz w:val="24"/>
          <w:szCs w:val="24"/>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and within the time limit setby the contracting authoritythe person must provide information on natural or legal persons that are members of the administrative, management or supervisory body or thathave powers of representation, decision or control, including legal and natural persons within the ownership and control structure and beneficial owners.</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szCs w:val="24"/>
          <w:lang w:val="en-US" w:eastAsia="en-US"/>
        </w:rPr>
        <w:t>For the situation described in point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i/>
          <w:i/>
          <w:sz w:val="24"/>
          <w:szCs w:val="24"/>
          <w:lang w:val="en-US" w:eastAsia="en-US"/>
        </w:rPr>
      </w:pPr>
      <w:r>
        <w:rPr>
          <w:i/>
          <w:sz w:val="24"/>
          <w:szCs w:val="24"/>
          <w:lang w:val="en-US" w:eastAsia="en-US"/>
        </w:rPr>
        <w:t>VII – Selection criteria</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7" w:name="__Fieldmark__75_2700459753"/>
            <w:bookmarkStart w:id="178" w:name="__Fieldmark__75_2700459753"/>
            <w:bookmarkEnd w:id="17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9" w:name="__Fieldmark__76_2700459753"/>
            <w:bookmarkStart w:id="180" w:name="__Fieldmark__76_2700459753"/>
            <w:bookmarkEnd w:id="18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1" w:name="__Fieldmark__77_2700459753"/>
            <w:bookmarkStart w:id="182" w:name="__Fieldmark__77_2700459753"/>
            <w:bookmarkEnd w:id="18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3" w:name="__Fieldmark__78_2700459753"/>
            <w:bookmarkStart w:id="184" w:name="__Fieldmark__78_2700459753"/>
            <w:bookmarkEnd w:id="1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5" w:name="__Fieldmark__79_2700459753"/>
            <w:bookmarkStart w:id="186" w:name="__Fieldmark__79_2700459753"/>
            <w:bookmarkEnd w:id="1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7" w:name="__Fieldmark__80_2700459753"/>
            <w:bookmarkStart w:id="188" w:name="__Fieldmark__80_2700459753"/>
            <w:bookmarkEnd w:id="1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9" w:name="__Fieldmark__81_2700459753"/>
            <w:bookmarkStart w:id="190" w:name="__Fieldmark__81_2700459753"/>
            <w:bookmarkEnd w:id="1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1" w:name="__Fieldmark__82_2700459753"/>
            <w:bookmarkStart w:id="192" w:name="__Fieldmark__82_2700459753"/>
            <w:bookmarkEnd w:id="1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3" w:name="__Fieldmark__83_2700459753"/>
            <w:bookmarkStart w:id="194" w:name="__Fieldmark__83_2700459753"/>
            <w:bookmarkEnd w:id="1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Please adapt the table above to the criteria indicated in the tender documents (i.e. insert extra rows for each criterion or delete irrelevant rows).</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consortium</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5" w:name="__Fieldmark__84_2700459753"/>
            <w:bookmarkStart w:id="196" w:name="__Fieldmark__84_2700459753"/>
            <w:bookmarkEnd w:id="1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7" w:name="__Fieldmark__85_2700459753"/>
            <w:bookmarkStart w:id="198" w:name="__Fieldmark__85_2700459753"/>
            <w:bookmarkEnd w:id="1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9" w:name="__Fieldmark__86_2700459753"/>
            <w:bookmarkStart w:id="200" w:name="__Fieldmark__86_2700459753"/>
            <w:bookmarkEnd w:id="20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i/>
          <w:i/>
          <w:sz w:val="24"/>
          <w:szCs w:val="24"/>
        </w:rPr>
      </w:pPr>
      <w:r>
        <w:rPr>
          <w:sz w:val="24"/>
          <w:szCs w:val="24"/>
          <w:lang w:val="en-US" w:eastAsia="en-US"/>
        </w:rPr>
        <w:t>VI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of the same contracting authority.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ust immediately inform the contracting authority of any changes in the situations as declared.</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tabs>
          <w:tab w:val="clear" w:pos="720"/>
          <w:tab w:val="left" w:pos="284" w:leader="none"/>
          <w:tab w:val="left" w:pos="1701" w:leader="none"/>
        </w:tabs>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2"/>
      <w:footerReference w:type="first" r:id="rId3"/>
      <w:type w:val="nextPage"/>
      <w:pgSz w:w="11906" w:h="16838"/>
      <w:pgMar w:left="1134" w:right="1134" w:gutter="0" w:header="0"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ext1Char">
    <w:name w:val="Text 1 Char"/>
    <w:qFormat/>
    <w:rPr>
      <w:sz w:val="24"/>
      <w:szCs w:val="24"/>
      <w:lang w:val="en-GB" w:eastAsia="zh-CN"/>
    </w:rPr>
  </w:style>
  <w:style w:type="character" w:styleId="TitleChar">
    <w:name w:val="Title Char"/>
    <w:qFormat/>
    <w:rPr>
      <w:b/>
      <w:sz w:val="48"/>
    </w:rPr>
  </w:style>
  <w:style w:type="paragraph" w:styleId="Heading">
    <w:name w:val="Heading"/>
    <w:basedOn w:val="Normal"/>
    <w:next w:val="TextBody"/>
    <w:qFormat/>
    <w:pPr>
      <w:widowControl w:val="false"/>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b/>
      <w:spacing w:val="-2"/>
      <w:sz w:val="22"/>
    </w:rPr>
  </w:style>
  <w:style w:type="paragraph" w:styleId="Application3">
    <w:name w:val="Application3"/>
    <w:basedOn w:val="Normal"/>
    <w:qFormat/>
    <w:pPr>
      <w:widowControl w:val="false"/>
      <w:suppressAutoHyphens w:val="true"/>
      <w:ind w:left="360" w:hanging="360"/>
      <w:jc w:val="both"/>
    </w:pPr>
    <w:rPr>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spacing w:before="0" w:after="60"/>
    </w:pPr>
    <w:rPr>
      <w:rFonts w:ascii="Times New Roman" w:hAnsi="Times New Roman" w:cs="Times New Roman"/>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rFonts w:ascii="Times New Roman" w:hAnsi="Times New Roman" w:cs="Times New Roman"/>
      <w:sz w:val="24"/>
      <w:szCs w:val="24"/>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35:00Z</dcterms:created>
  <dc:creator>Roslyn Bottoni</dc:creator>
  <dc:description/>
  <cp:keywords/>
  <dc:language>en-US</dc:language>
  <cp:lastModifiedBy>Bylyre Serjanaj</cp:lastModifiedBy>
  <cp:lastPrinted>2014-03-19T17:54:00Z</cp:lastPrinted>
  <dcterms:modified xsi:type="dcterms:W3CDTF">2024-05-15T09:5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